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>Pearl 2000: 16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>Ascertaining compatibility between DAGs and probabilities is important in statistical modeling primarily because compatibility is a necessary and sufficient condition for a DAG to explain a body of empirical data represented by P, that is, to describe a stochastic process capable of generating P (e.g., Pearl 1988b, pp. 210-23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